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ому директору ООО «Северэнерго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итиевскому Дмитрию Владимировичу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его (ей) по адресу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щени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  <w:tab/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8:13:00Z</dcterms:created>
  <dc:creator>buhbase</dc:creator>
  <dc:description/>
  <cp:keywords/>
  <dc:language>en-US</dc:language>
  <cp:lastModifiedBy>buhbase</cp:lastModifiedBy>
  <dcterms:modified xsi:type="dcterms:W3CDTF">2020-06-18T11:33:00Z</dcterms:modified>
  <cp:revision>4</cp:revision>
  <dc:subject/>
  <dc:title/>
</cp:coreProperties>
</file>