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б осуществлении технологического присоеди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к электрическим сет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(для юридических лиц или индивидуальных предпринимателей в целях технологического присоединения энергопринимающих устройств, максимальная мощность которых свыше 150 кВт и менее 670 кВт (за исключением случаев, указанных в приложениях №9 и 10 к Правилам технологического присоединения, а также осуществления технологического присоединения по индивидуальному проекту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г. Курск</w:t>
            </w:r>
          </w:p>
        </w:tc>
        <w:tc>
          <w:tcPr>
            <w:tcW w:w="522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«___» _____________ 20__г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Северэнерго», именуемое в дальнейшем сетевой организацией, в лице генерального директора Калитиевского Дмитрия Владимировича, действующего на основании Устава, с одной сторон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, номер запис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Едином государственном реестре юридических лиц с указанием фамили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ени, отчества лица, действующего от имени этого юридического 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я и реквизитов документа, на основании которого он действует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бо фамилия, имя, отчество индивидуального предпринимателя, номер записи в Едином государственном реестре индивидуальных предпринимателей и дата ее внесения в реестр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(ая, ое) в дальнейшем заявителем, с другой стороны, вместе именуемые Сторонами,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(далее – технологическое присоединение) ______________________________________________</w:t>
      </w:r>
    </w:p>
    <w:p>
      <w:pPr>
        <w:pStyle w:val="ConsPlusNonformat"/>
        <w:ind w:firstLine="50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энергопринимающих устрой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по обеспечению готовности объектов электросетевого хозяйства (включая их проектирование, строительство, реконструкцию) к присоединению энергопринимающих устройств, урегулированию отношений с третьими лицами в случае необходимости строительства (модернизации) такими лицами принадлежащих им объектов электросетевого хозяйства (энергопринимающих устройств, объектов электроэнергетики), с учетом следующих характерист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аксимальная мощность присоединяемых энергопринимающих устройств _______ (кВ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тегория надежности _______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ласс напряжения электрических сетей, к которым осуществляется технологическое присоединение _______ (к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аксимальная мощность ранее присоединенных энергопринимающих устройств _______ кВт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ое присоединение необходимо для электроснабжения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ов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ых (которые будут располагаться) _________________________________________</w:t>
      </w:r>
    </w:p>
    <w:p>
      <w:pPr>
        <w:pStyle w:val="ConsPlusNonformat"/>
        <w:ind w:firstLine="41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нахож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ктов заявителя)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(точки) присоединения указана в технических условиях для присоединения к электрическим сетям (далее – технические условия) и располагается на расстоянии ______ метров от границы участка заявителя, на котором располагаются (будут располагаться) присоединяемые объекты заявителя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 являются неотъемлемой частью настоящего договора и приведены в приложен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Срок действия технических условий составляет _______ год (года)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 дня заключения настоящего договора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мероприятий по технологическому присоединению составляет 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со дня заключения настоящего договора.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I. Обязанности Сторон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организация обязуе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надлежащим образом исполнить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принять участие в осмотре (обследовании) присоединяемых энергопринимающих устройств заявителя должностным лицом федерального органа исполнительной власти по технологическому надзор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, с соблюдением срока, установленного пунктом 5 настоящего договора, 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и направить их заявителю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бязуе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после выполнения мероприятий по технологическому присоединению в 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принять участие в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получить разрешение федерального органа исполнительной власти по технологическому надзору на допуск в эксплуатацию присоединяемых объек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надлежащим образом исполнять указанные в разделе III настоящего договора обязательства по оплате расходов на технологическое присоедин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0"/>
        <w:rPr/>
      </w:pPr>
      <w:r>
        <w:rPr/>
        <w:t>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II. Плата за технологическое присоеди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 порядок расчетов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технологическое присоединение определяется в соответствии с постановлением комитета по тарифам и ценам Курской области от ____________ №_______ и составляет ____________ рублей ________ копеек, в том числе НДС _________ рублей _________ копеек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платы за технологическое присоединение осуществляется заявителем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10 процентов платы за технологическое присоединение вносятся в течение 15 дней со дня заключения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30 процентов платы за технологическое присоединение вносятся в течение 60 дней со дня заключения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20 процентов платы за технологическое присоединение вносятся в течение 180 дней со дня заключения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30 процентов платы за технологическое присоединение вносятся в течение 15 дней со дня фактического присоедин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10 процентов платы за технологическое присоединение вносятся в течение 10 дней со дня подписания акта об осуществлении технологического присоединения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V. Разграничение балансовой принадлежности электриче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етей и эксплуатационной ответственности Сторон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сет балансовую и эксплуатационную ответственность в границах своего участка, сетевая организация – до границ участка заявител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V. Условия изменения, расторжения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 ответственность Сторон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может быть изменен по письменному соглашению Сторон или в судебном порядке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может быть расторгнут по требованию одной из Сторон по основаниям, предусмотренным Гражданск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договору за каждый день просрочки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VI. Порядок разрешения споров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, которые могут возникнуть при исполнении, изменении и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VII. Заключительные положения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читается заключенным с даты поступления подписанного заявителем экземпляра настоящего договора в сетевую организацию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двух экземплярах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етевая организация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Заяв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ООО «Северэнерго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 xml:space="preserve">305044, г. Курск,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пр-т А. Дериглазова 19, оф. 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/>
              <w:t>4632187784</w:t>
            </w:r>
            <w:r>
              <w:rPr>
                <w:sz w:val="22"/>
                <w:szCs w:val="22"/>
              </w:rPr>
              <w:t xml:space="preserve"> КПП </w:t>
            </w:r>
            <w:r>
              <w:rPr/>
              <w:t>463201001</w:t>
            </w:r>
          </w:p>
          <w:p>
            <w:pPr>
              <w:pStyle w:val="Normal"/>
              <w:rPr/>
            </w:pPr>
            <w:r>
              <w:rPr/>
              <w:t>ОГРН</w:t>
            </w:r>
            <w:r>
              <w:rPr>
                <w:b/>
              </w:rPr>
              <w:t xml:space="preserve"> </w:t>
            </w:r>
            <w:r>
              <w:rPr/>
              <w:t>1144632002272</w:t>
            </w:r>
          </w:p>
          <w:p>
            <w:pPr>
              <w:pStyle w:val="Normal"/>
              <w:rPr/>
            </w:pPr>
            <w:r>
              <w:rPr/>
              <w:t>ОКПО 11103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 40702810833000009661 в Курское отделение №8596 Сбербанка России ОА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ИК 043807606,  </w:t>
            </w:r>
          </w:p>
          <w:p>
            <w:pPr>
              <w:pStyle w:val="Normal"/>
              <w:rPr/>
            </w:pPr>
            <w:r>
              <w:rPr/>
              <w:t>к/с 3010181030000000060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Для юридических лиц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полное наименование 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ОГРН 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ИНН 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 xml:space="preserve">Место нахождения: ____________________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Банковские реквизиты: 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Должность, фамилия, имя, отчество лица, действующего от имени юридического лица: 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Для индивидуальных предпринимателей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Фамилия, имя, отчество 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ОГРН: 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Дата внесения записи в ЕГРИП 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Серия, номер, дата и место выдачи паспорта или иного документа, удостоверяющего личность в соответствии с законодательством Российской Федерации 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ИНН 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Место жительства 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Банковские реквизиты: 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lineRule="atLeast" w:line="0"/>
              <w:jc w:val="left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Heading2"/>
              <w:spacing w:lineRule="atLeast" w:line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Северэнерго»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Д.В. Калитиевский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tLeast" w:line="0"/>
              <w:ind w:firstLine="6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201__г.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_________________(__________________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5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>Постановление Правительства РФ от 27.12.2004 №861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текст документа опубликован в изданиях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>«Собрание законодательства РФ», 27.12.2004, №52 (часть 2), ст. 5525,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>«Российская газета», №7, 19.01.2005.</w:t>
      </w:r>
    </w:p>
    <w:p>
      <w:pPr>
        <w:sectPr>
          <w:footnotePr>
            <w:numFmt w:val="decimal"/>
          </w:footnotePr>
          <w:type w:val="nextPage"/>
          <w:pgSz w:w="11906" w:h="16838"/>
          <w:pgMar w:left="1260" w:right="745" w:gutter="0" w:header="0" w:top="107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ложение к договору №________ об осуществлении технологического присоединения к электрическим сет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 «___» _______________ 20___г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исоединения к электрическим сет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для юридических лиц или индивидуальных предпринимателей в целях технологического присоединения энергопринимающих устройств, максимальная мощность которых свыше 150 кВт и менее 670 кВт (за исключением случаев, указанных в Приложениях №9 и 10 к Правилам технологического присоединения, а также осуществления технологического присоединения по индивидуальному проекту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 20__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Северэнерго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лное наименование заявителя – юридического лица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фамилия, имя, отчество заявителя – индивидуального предпринимателя)</w:t>
      </w:r>
    </w:p>
    <w:p>
      <w:pPr>
        <w:pStyle w:val="ConsPlusNonforma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энергопринимающих устройств заявителя ____________________ ______________________________________________________________________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 ______________________________________________________________________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мощность присоединяемых энергопринимающих устройств заявителя составляет ______________________________________________________ (кВт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если энергопринимающее устройство вводи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эксплуатацию по этапам и очередям, указывается поэтап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ределение мощности)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надежности __________________________________________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напряжения электрических сетей, к которым осуществляется технологическое присоединение ____________ (кВ)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 энергопринимающих устройств заявителя 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(точки) присоединения (вводные распределительные устройства, линии электропередачи, базовые подстанции, генераторы) и максимальная мощность энергопринимающих устройств по каждой точке присоединения ___________________ ____________________________________________________________________________________________________ (кВт)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источник питания _____________________________________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й источник питания ____________________________________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организация осуществляе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требования к усилению существующей электрической сети в связ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присоединением новых мощностей (строительство новых ли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лектропередачи, подстанций, увеличение сечения проводов и кабелей, заме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увеличение мощности трансформаторов, расширение распределитель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ройств, модернизация оборудования, реконструкция о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электросетевого хозяйства, установка устройств регулирования напряжения для обеспечения надежности и качества электрической энергии, а также по договоренности Сторон иные обязанности по исполнению технических условий, предусмотренные пунктом 25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))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существляе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настоящих технических условий составляет _________год (года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со дня заключения договора об осуществлении технологического присоединения к электрическим сетя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Северэнерго»</w:t>
            </w:r>
          </w:p>
        </w:tc>
        <w:tc>
          <w:tcPr>
            <w:tcW w:w="522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В. Калитиевски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«___» _______________20__г.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60" w:right="745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лежит указанию, если энергопринимающее устройство заявителя ранее 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ых в данной точке присоединения энергопринимающих устройст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действия технических условий не может составлять менее 2 лет и более 5 л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осуществления мероприятий по технологическому присоединению не может превышать 1 год, если более короткие сроки не предусмотрены соответствующей инвестиционной программой или соглашением Сторон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ой порядок разграничения балансовой и эксплуатационной ответственности устанавливается, если иное не определено соглашением между сетевой организацией и заявителем, заключенным на основании его обращения в сетевую организацию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действия технических условий не может составлять менее 2 лет и более 5 л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7;fld=134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7:33:00Z</dcterms:created>
  <dc:creator>Бунина</dc:creator>
  <dc:description/>
  <dc:language>en-US</dc:language>
  <cp:lastModifiedBy>Windows User</cp:lastModifiedBy>
  <cp:lastPrinted>2013-11-22T11:52:00Z</cp:lastPrinted>
  <dcterms:modified xsi:type="dcterms:W3CDTF">2017-02-25T07:33:00Z</dcterms:modified>
  <cp:revision>2</cp:revision>
  <dc:subject/>
  <dc:title/>
</cp:coreProperties>
</file>